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6300" w:leader="none"/>
        </w:tabs>
        <w:jc w:val="center"/>
        <w:rPr/>
      </w:pPr>
      <w:r>
        <w:rPr>
          <w:rFonts w:cs="Times New Roman" w:ascii="Times New Roman" w:hAnsi="Times New Roman"/>
          <w:sz w:val="30"/>
          <w:szCs w:val="30"/>
        </w:rPr>
        <w:tab/>
        <w:t>Министерство информации</w:t>
      </w:r>
    </w:p>
    <w:p>
      <w:pPr>
        <w:pStyle w:val="ConsPlusNonformat"/>
        <w:ind w:left="637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 включении в </w:t>
      </w:r>
      <w:r>
        <w:rPr>
          <w:rFonts w:cs="Times New Roman" w:ascii="Times New Roman" w:hAnsi="Times New Roman"/>
          <w:sz w:val="30"/>
          <w:szCs w:val="30"/>
        </w:rPr>
        <w:t xml:space="preserve">Государственный реестр распространителей продукции печатных средств массовой информа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либо фамилия, собственное им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(если таковое имеется)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сит включить в Государственный реестр распространителей продукции печатных средств массовой информации в качестве распространителя продукции печатных средств массовой информ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сто нахождения юридического лица либо место жительства 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индекс, область, район, город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сельсовет, населенный пункт, улица (проспект, переулок и т.д.), номер дома, корпус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и вид помещения (квартира, комната, офис и т.д.), номер телефона (факса), адрес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лектронной почты, наименование интернет-сай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>Сведения об учредителе (учредителях) юридического лица: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PlusNonformat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юридического лица (юридических лиц) и (либо) фамилия, собственное имя, отчество (если 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ое имеется) гражданина (граждан), место нахождения юридического лица (юридических 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) либо место жительства гражданина (граждан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Сведения о государственной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государственног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органа, иной государственной организации, осуществивших государственную регистрац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в Едином государственном регистре юридических лиц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дивидуальных предпринимателей, дата государственной регистрации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Место осуществления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чтовый индекс, область, район, город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овет, населенный пункт, улица (проспект, переулок и т.д.), номер дома, корпус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вид помещения (комната, офис и т.д.)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ведения о печатных средствах массовой информации, продукция которых подлежит распространению, и сведения о документах, подтверждающих полномочия на ее распространение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58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ечатного средства массовой информации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на распространение продукции печатного средства массовой информ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номер и дата, срок действия)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Мною подтверждается, что сведения, содержащиеся в заявлении, достоверн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еобходимые для включения в Государственный реестр распространителей продукции печатных средств массовой информации документы прилагаются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ab/>
        <w:t>Приложение: на ___ л. в 1 экз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Дата 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либо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дивидуального предпринимателя, либо 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полномоченного представи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4:56:00Z</dcterms:created>
  <dc:creator>Виктор</dc:creator>
  <dc:description/>
  <cp:keywords/>
  <dc:language>en-US</dc:language>
  <cp:lastModifiedBy>Виктор</cp:lastModifiedBy>
  <dcterms:modified xsi:type="dcterms:W3CDTF">2018-09-04T14:56:00Z</dcterms:modified>
  <cp:revision>2</cp:revision>
  <dc:subject/>
  <dc:title/>
</cp:coreProperties>
</file>